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/>
        <w:t>22.05. 2019</w:t>
        <w:tab/>
        <w:t>№ 464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. Павловс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152140" cy="594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160" cy="595080"/>
                          <a:chOff x="0" y="0"/>
                          <a:chExt cx="3152160" cy="59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5216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8.2pt;height:46.85pt" coordorigin="0,0" coordsize="4964,937">
                <v:rect id="shape_0" stroked="f" o:allowincell="f" style="position:absolute;left:0;top:0;width:4963;height: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8580</wp:posOffset>
                </wp:positionV>
                <wp:extent cx="3301365" cy="81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утверждении плана мероприят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     улучшению    инвестиционного клима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на 201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64pt;mso-wrap-distance-left:9.05pt;mso-wrap-distance-right:9.05pt;mso-wrap-distance-top:0pt;mso-wrap-distance-bottom:0pt;margin-top:5.4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б утверждении плана мероприят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по     улучшению    инвестиционного климат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на 201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оответствии   с   законом   Алтайского  края  от  03.04.2014 № 21-ЗС «Об инвестиционной деятельности в Алтайском крае», руководствуясь Уставом     муниципального     образования        Павловский     район,             п о с т а н о в л я 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</w:t>
      </w:r>
      <w:r>
        <w:rPr>
          <w:rFonts w:cs="Times New Roman" w:ascii="Times New Roman" w:hAnsi="Times New Roman"/>
          <w:bCs/>
          <w:sz w:val="28"/>
          <w:szCs w:val="28"/>
        </w:rPr>
        <w:t>лан мероприятий по улучшению инвестиционного климата на 2019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читать утратившими силу постановления Администрации района от 29.06.2016 № 534 «Об утверждении плана мероприятий по улучшению инвестиционного климата», от 27.11.2017 № 1036 «О внесении изменений в постановление Администрации Павловского района от 29.06.2016 № 534 «Об утверждении плана мероприятий по улучшению инвестиционного климата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ом законо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 оставляю за собой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А.В. Ворон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/>
        <w:tc>
          <w:tcPr>
            <w:tcW w:w="47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ции Павловского района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22.05. 2019  № 464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лан мероприят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улучшению инвестиционного климата на 2019 год</w:t>
      </w:r>
    </w:p>
    <w:p>
      <w:pPr>
        <w:pStyle w:val="Style1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64"/>
        <w:gridCol w:w="2480"/>
        <w:gridCol w:w="2919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чи, мероприят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ча 1. Обеспечение градостроительной деятельности на территор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1.1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готовка и утверждение документов территориального планирования и градостроительного зонирования муниципальных образований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строительству, газификации, архитектуре и ЖКХ Администрации района, Администрации сельсоветов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1.2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и проведение работ по внесению в ЕГРН сведений о границах муниципальных образований и населенных пунктов района в виде координатного описа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строительству, газификации, архитектуре и ЖКХ Администрации района, Администрации сельсоветов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1.3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и утверждение программ комплексного развития систем коммунальной, транспортной и социальной инфраструктуры муниципальных образований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строительству, газификации, архитектуре и ЖКХ Администрации района, Администрации сельсоветов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1.4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дение  на официальном сайте Администрации района в сети Интернет отдельного раздела, посвященного вопросам  градостроительной деятельности, содержащего структурированную информацию, интересующую застройщик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строительству, газификации, архитектуре и ЖКХ Администрац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ча 2.  Повышение доступности и качества муниципальных услуг, оказываемых инвесторам и субъектам предпринимательской деятельн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2.1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уализация административных регламентов оказания муниципальных услуг в соответствии с изменениями в законодательстве  Российской Федер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изменений законодательства РФ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уктурные подразделения Администрации района,  Администрации сельсоветов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2.2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кращение сроков предоставления муниципальных услуг до установленных предельных значен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уктурные подразделения Администрации района,  Администрации сельсоветов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2.3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предоставления муниципальных услуг в электронном вид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уктурные подразделения Администрации района,  Администрации сельсоветов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2.4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предоставления муниципальных услуг по принципу «одного окна» в МФЦ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уктурные подразделения Администрации района,  Администрации сельсоветов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ча 3.  Нормативно-правовое и информационное обеспечение инвестиционного процесса на территор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3.1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института оценки регулирующего воздействия проектов муниципаль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правовых ак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уктурные подразделения Администрации района, 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3.2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инвесторов комплексной информацией о территории путем актуализации Инвестиционного паспорта района, его публикация на официальном сайте Администрации района в сети Интернет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 1 июня 2019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3.3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ниторинг инвестиционной активности на территории района, опубликование его результатов на официальном сайте Администрации района в сети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3.4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инвестиционных предложений (проектов) для инвесторов,  опубликование их на официальном сайте Администрации района в сети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 1 июня 2019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вестиционный уполномоченный района, 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3.5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ние реестра инвестиционных проектов района, его актуализация и опубликование на официальном сайте Администрации района в сети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3.6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ктуализация  Интернет-страницы на официальном сайте Администрации района, посвященной  инвестиционной деятельност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4.  Имущественная поддержка инвесторов. Сопровождение инвестиционных проект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4.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ние реестра свободных земельных участков и объектов недвижимости, находящихся в государственной или муниципальной собственности, размещение на официальном сайте Администрации района, его актуализац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кварталь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вестиционный уполномоченный, 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4.2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еализация свободных земельных участков, находящихся в государственной или муниципальной собственности, на торгах, размещение  информации о проведении торгов на официальном сайте Администрации района в сети Интернет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формирования земельных участко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4.3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процедур приватизации муниципального имущества с соблюдением принципов прозрачности, эффективности, рыночной оценки, доступ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4.4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режима «одного окна» при сопровождении инвестиционных проектов в соответствии с утвержденным регламентом сопровожд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вестиционный уполномоченный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4.5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функционирования каналов прямой связи инвесторов и руководства Администрации района,  в т. ч. через официальный сайт Администрации района в сети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информатизации и предоставлению муниципальных услуг в электронном виде Администрац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ча 5.  Поддержка развития среднего и малого предпринимательства на территор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5.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ние перечня муниципального имущества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5.2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и обеспечение деятельности рабочей группы по вопросам оказания имущественной поддержки субъектам малого и среднего предприниматель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рабочей группы до 1 июля 2019 года, проведение заседаний ежекварталь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я района, Администрации сельсоветов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5.3. Организационное и информационно-консультационное содействие инвесторам и</w:t>
            </w: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  <w:lang w:eastAsia="en-US"/>
              </w:rPr>
              <w:t>олномоченный района, министрации района в сети Интернетионного процессарожного фондаструктурноеразвитие территории района</w:t>
            </w: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  <w:lang w:eastAsia="en-US"/>
              </w:rPr>
              <w:fldChar w:fldCharType="begin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t>0</w: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  <w:lang w:eastAsia="en-US"/>
              </w:rPr>
              <w:fldChar w:fldCharType="begin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t>0</w: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  <w:lang w:eastAsia="en-US"/>
              </w:rPr>
              <w:fldChar w:fldCharType="begin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t>0</w: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  <w:lang w:eastAsia="en-US"/>
              </w:rPr>
              <w:fldChar w:fldCharType="begin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t>0</w: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  <w:lang w:eastAsia="en-US"/>
              </w:rPr>
              <w:fldChar w:fldCharType="begin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t>0</w:t>
            </w:r>
            <w:r>
              <w:rPr>
                <w:sz w:val="28"/>
                <w:szCs w:val="28"/>
                <w:vanish/>
                <w:rFonts w:eastAsia="Calibri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убъектам предпринимательства в получении различных форм государственной и муниципальной поддерж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о-консультационный центр Администрац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5.4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имулирование спроса на продукцию субъектов малого и среднего предпринимательства  путем осуществления закупок товаров, работ, услуг в рамках реализации Федерального закона от 05.04.2013 No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по информатизации и предоставлению муниципальных услуг в электронном виде Администрац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ча 6. Создание условий для развития конкуренции на приоритетных и социально-значимых рынк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6.1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ширение ярмарочной торговли в муниципальном образовании с привлечением местных товаропроизводителе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торговле Администрац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6.2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входа на рынок негосударственных (немуниципальных) аптечных учреждений в сельской местности, в том числе посредством предоставления в аренду либо в безвозмездное пользование (через систему преференций) помещений под аптечные пункты, предоставление льгот по арендной плат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6.3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открытого конкурса на право осуществления перевозок по межмуниципальным маршрутам регулярных перевозок на территории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строительству, газификации, архитектуре и ЖКХ Администрац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ча 7. Обеспечение инфраструктурного развития территории в целях стимулирования инвестиционной деятельн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7.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уализация Плана создания необходимой для инвесторов транспортной и инженерной инфраструктуры в районе, размещение на официальном сайте Администрации района в сети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 1 мая 2019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строительству, газификации, архитектуре и ЖКХ Администрации района, 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7.2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, утверждение и реализация  муниципальной адресной инвестиционной программ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 1 июня 2019 года</w:t>
            </w:r>
            <w:r>
              <w:rPr>
                <w:rFonts w:eastAsia="Calibri" w:cs="Times New Roman" w:ascii="Times New Roman" w:hAnsi="Times New Roman"/>
                <w:vanish/>
                <w:sz w:val="28"/>
                <w:szCs w:val="28"/>
                <w:lang w:eastAsia="en-US"/>
              </w:rPr>
              <w:t xml:space="preserve"> 2019 года официальном сайте Администрации районано-консультационная поддержка инвесторов и субъектов среднего и малого пр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Администрации района по экономике и управлению муниципальным иму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7.3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содержания, ремонта и строительства дорог местного значения за счет средств муниципального дорожного фон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строительству, газификации, архитектуре и ЖКХ Администрации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е 7.4. Привлечение бюджетных инвестиций в рамках проектов и программ, финансируемых из федерального и краевого бюджета, на строительство и реконструкцию инфраструктурных объек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тет по строительству, газификации, архитектуре и ЖКХ Администрации район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1:00Z</dcterms:created>
  <dc:creator>User</dc:creator>
  <dc:description/>
  <dc:language>en-US</dc:language>
  <cp:lastModifiedBy>RePack by SPecialiST</cp:lastModifiedBy>
  <cp:lastPrinted>2016-06-21T09:47:00Z</cp:lastPrinted>
  <dcterms:modified xsi:type="dcterms:W3CDTF">2019-05-27T07:51:00Z</dcterms:modified>
  <cp:revision>2</cp:revision>
  <dc:subject/>
  <dc:title/>
</cp:coreProperties>
</file>